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RCHEM &amp; NPRA Exhibitions and Conference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The Curvaceous team has been busy astonishing people in Ireland and the USA with our revolutionary control softwa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RCHEM 2003 was the largest exhibition aimed at Ireland’s chemical, pharmaceutical and process engineering industries this year. This three-day event produced some good leads and great opportunities within the Irish high-tech industr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NPRA Plant Automation and Decision Support Conference 2003 proved a great success. Dr Robin Brooks presented “Modelling without Equations”, a unique and effective approach based on n-dimensional geometry to build a real-time non-linear model of a CDU. San Antonio, Texas, USA hosted this event and did a splendid job once again. Although the overall size of the conference had shrunk since previous years, the Curvaceous team still managed to attract some interesting leads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9:25:00Z</dcterms:created>
  <dc:creator>Richard Thorpe</dc:creator>
  <dc:description/>
  <dc:language>en-US</dc:language>
  <cp:lastModifiedBy>clare</cp:lastModifiedBy>
  <dcterms:modified xsi:type="dcterms:W3CDTF">2004-07-16T09:57:00Z</dcterms:modified>
  <cp:revision>6</cp:revision>
  <dc:subject/>
  <dc:title>The Curvaceous team has been busy astonishing people in Ireland and the USA with our revolutionary control software</dc:title>
</cp:coreProperties>
</file>